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uordnung von Inhalten zu Kompetenz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se 7 und 8 nach dem neuen Bildungsplan 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Hinweis:</w:t>
      </w:r>
      <w:r>
        <w:rPr/>
        <w:t xml:space="preserve"> Die Inhaltsspalte erhebt keinerlei Anspruch auf Vollständigkeit! Es können sowohl andere Inhalte gefunden als auch Inhalte anderen Kompetenzen zugeordnet werden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015"/>
        <w:gridCol w:w="423"/>
        <w:gridCol w:w="7292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ze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s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hysik als Naturbetrachtung unter bestimmten Aspekte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Die SuS können zwischen Beobachtung und physikalischer Erklärung unterscheiden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i jedem Experiment!</w:t>
            </w:r>
          </w:p>
        </w:tc>
      </w:tr>
      <w:tr>
        <w:trPr>
          <w:trHeight w:val="750" w:hRule="atLeast"/>
        </w:trPr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Die SuS können an einfachen Beispielen die physikalische Beschreibungsweise anwenden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stische Phänomene (Echo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hen mit dem Lichtstrahlenmod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egelbi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äfte und ihre Wirkungen</w:t>
            </w:r>
          </w:p>
        </w:tc>
      </w:tr>
      <w:tr>
        <w:trPr>
          <w:trHeight w:val="1785" w:hRule="atLeast"/>
        </w:trPr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, Temperaturempfind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mische Ausdehn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kungen des elektrischen Stro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scher Widerst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statik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hysik als theoriegeleitete Wissenschaf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Die SuS können die naturwissenschaftliche Arbeitsweise Hypothese, Vorhersage, Überprüfung im Experiment, Bewertung, … in ersten einfachen Beispielen anwenden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ht und Schatten (z.B. Beleuchtung eines Gegenstandes mit zwei punktförmigen Lichtquell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reflexion aus Brechungsgesetz (Diagramm) ablei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m’sches Ges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ühelektrischer Eff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weredruck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015"/>
        <w:gridCol w:w="423"/>
        <w:gridCol w:w="7292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Formalisierung und Mathematisierung in der Physik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Die SuS können den funktionalen Zusammenhang zwischen physikalischen Größen erkennen, graphisch darstellen und Diagramme interpretieren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hkamera (Abbildungsgesetz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rtionalität (Gleichförmige Bewegu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chungsgesetz (Ableitung der Totalreflexion aus dem Diagramm)</w:t>
            </w:r>
          </w:p>
        </w:tc>
      </w:tr>
      <w:tr>
        <w:trPr>
          <w:trHeight w:val="645" w:hRule="atLeast"/>
        </w:trPr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m’sches Ges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ichung für die Höhen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</w:t>
            </w:r>
          </w:p>
        </w:tc>
      </w:tr>
      <w:tr>
        <w:trPr>
          <w:trHeight w:val="525" w:hRule="atLeast"/>
        </w:trPr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Die SuS können einfache funktionale Zusammenhänge zwischen physikalischen Größen, die z. B. durch eine Formel vorgegeben werden, verbal beschreiben und interpretieren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chwindigkeit bei der gleichförmigen Beweg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sammenhang zwischen Periodendauer und Frequen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ildungsges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e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egungs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weredru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des elektrischen Widerstandes</w:t>
            </w:r>
          </w:p>
        </w:tc>
      </w:tr>
      <w:tr>
        <w:trPr>
          <w:trHeight w:val="450" w:hRule="atLeast"/>
        </w:trPr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Die SuS können einfache, auch bisher nicht im Unterricht behandelte Formeln zur Lösung von physikalischen Problemen anwenden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658"/>
        <w:gridCol w:w="1014"/>
        <w:gridCol w:w="424"/>
        <w:gridCol w:w="7292"/>
      </w:tblGrid>
      <w:tr>
        <w:trPr/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zifisches Methodenrepertoire der Physi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Die SuS können einfache Zusammenhänge zwischen physikalischen Größen untersuchen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xion: Einfallswinkel – Reflexionswink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chung: Einfallswinkel – Brechungswinkel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Gleichförmige Bewegung: s ~ t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1080" w:hRule="atLeast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: Masse - Geschwindigkeit</w:t>
            </w:r>
          </w:p>
        </w:tc>
      </w:tr>
      <w:tr>
        <w:trPr>
          <w:trHeight w:val="435" w:hRule="atLeast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Die SuS können erste Experimente unter Anleitung planen, durchführen, auswerten, grafisch veranschaulichen und angeben, welche Faktoren die Genauigkeit von Messergebnissen beeinflussen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ht und Schat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xionsges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chungsges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ichförmige Beweg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m’sches Ges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hen- und Parallelschaltung von Widerstän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nlinien von Geräten</w:t>
            </w:r>
          </w:p>
        </w:tc>
      </w:tr>
      <w:tr>
        <w:trPr>
          <w:trHeight w:val="495" w:hRule="atLeast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Die SuS können an ersten einfachen Beispielen Strukturen erkennen und Analogien hilfreich einsetzen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ll und Lic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feld in Vorbereitung auf elektrisches F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transporte</w:t>
            </w:r>
          </w:p>
        </w:tc>
      </w:tr>
      <w:tr>
        <w:trPr/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Anwendungsbezug und gesellschaftliche Relevanz der Physi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Die SuS können bei einfachen Problemstellungen Fragen erkennen, die sie mit Methoden der Physik bearbeiten und lösen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egelun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reflexion (Glasfaserkabe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chwindigkeiten, Wege, Zeiten</w:t>
            </w:r>
          </w:p>
        </w:tc>
      </w:tr>
      <w:tr>
        <w:trPr>
          <w:trHeight w:val="1140" w:hRule="atLeast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sche Leistung beim Treppenstei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nlinien von Geräten</w:t>
            </w:r>
          </w:p>
        </w:tc>
      </w:tr>
      <w:tr>
        <w:trPr>
          <w:trHeight w:val="555" w:hRule="atLeast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Die SuS können erste physikalische Grundkenntnisse und Methoden für Fragen des Alltags sinnvoll einsetzen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öße des Spiegelbil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ungen von Wegstrecken, benötigten Zeiten bei vorgegebenen Geschwindigkei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re Energie – Temperat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feld der Er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weredruck, Luftdruck</w:t>
            </w:r>
          </w:p>
        </w:tc>
      </w:tr>
      <w:tr>
        <w:trPr>
          <w:trHeight w:val="510" w:hRule="atLeast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Die SuS können erste Zusammenhänge zwischen lokalem Handeln und globalen Auswirkungen erkennen und dieses Wissen für ihr eigenes verantwortungsbewusstes Handeln einsetzen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ll und Lä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ahren beim Umgang mit einem Laserpointer</w:t>
            </w:r>
          </w:p>
        </w:tc>
      </w:tr>
      <w:tr>
        <w:trPr>
          <w:trHeight w:val="990" w:hRule="atLeast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erhalt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entwertung</w:t>
            </w:r>
          </w:p>
        </w:tc>
      </w:tr>
      <w:tr>
        <w:trPr>
          <w:trHeight w:val="555" w:hRule="atLeast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Die SuS kennen charakteristische Werte der behandelten physikalischen Größen und können sie für sinnvolle physikalische Abschätzungen anwenden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spiele für Geschwindigkei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spiele für Kräf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wer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sche Stromstärken und Spannun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ährliche Ströme und Spannungen</w:t>
            </w:r>
          </w:p>
        </w:tc>
      </w:tr>
      <w:tr>
        <w:trPr/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Physik als ein historisch-dynamischer Prozes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Die SuS kennen erste einfache Beispiele dafür, dass physikalische Begriffe nicht statisch sind, sondern sich historisch oft aus alltagssprachlichen Begriffen heraus entwickelt haben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- und Kraftbegri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Wahrnehmung und Messun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Wahrnehmung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Lautstärke, Tonhöhe, Hör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Messung bzw. physikalische Beschreibung</w:t>
            </w:r>
            <w:r>
              <w:rPr/>
              <w:t xml:space="preserve"> Amplitude, Frequenz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jc w:val="center"/>
              <w:rPr/>
            </w:pPr>
            <w:r>
              <w:rPr/>
              <w:t>7</w:t>
            </w:r>
          </w:p>
          <w:p>
            <w:pPr>
              <w:pStyle w:val="TextohneAufzhlung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TextohneAufzhlung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Akustik</w:t>
            </w:r>
          </w:p>
        </w:tc>
      </w:tr>
      <w:tr>
        <w:trPr>
          <w:trHeight w:val="331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Schwere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Schwerkraf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TextohneAufzhlung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Mechanik (Kräfte)</w:t>
            </w:r>
          </w:p>
        </w:tc>
      </w:tr>
      <w:tr>
        <w:trPr>
          <w:trHeight w:val="31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Helligkeit, Schatten, Farben, Sehen</w:t>
            </w:r>
          </w:p>
          <w:p>
            <w:pPr>
              <w:pStyle w:val="TextohneAufzhlung"/>
              <w:spacing w:lineRule="atLeast" w:line="220" w:before="0" w:after="120"/>
              <w:rPr/>
            </w:pPr>
            <w:r>
              <w:rPr/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Streuung, Reflexion, Brechun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jc w:val="center"/>
              <w:rPr/>
            </w:pPr>
            <w:r>
              <w:rPr/>
              <w:t>7</w:t>
            </w:r>
          </w:p>
          <w:p>
            <w:pPr>
              <w:pStyle w:val="TextohneAufzhlung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Optik</w:t>
            </w:r>
          </w:p>
        </w:tc>
      </w:tr>
      <w:tr>
        <w:trPr>
          <w:trHeight w:val="34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warm, kalt, Wärmeempfindung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Temperatu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jc w:val="center"/>
              <w:rPr/>
            </w:pPr>
            <w:r>
              <w:rPr/>
              <w:t>7</w:t>
            </w:r>
          </w:p>
          <w:p>
            <w:pPr>
              <w:pStyle w:val="TextohneAufzhlung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TextohneAufzhlung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Wärmelehre</w:t>
            </w:r>
          </w:p>
        </w:tc>
      </w:tr>
      <w:tr>
        <w:trPr>
          <w:trHeight w:val="62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Wärmeleh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015"/>
        <w:gridCol w:w="424"/>
        <w:gridCol w:w="7292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Grundlegende physikalische Größe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 xml:space="preserve">Die SuS können mit grundlegenden physikalischen Größen umgehen. </w:t>
              <w:br/>
              <w:t>Inhalte: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Zeit, Masse, Massendichte, Temperatur, Druck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Energie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Elektrische Stromstärke, elektrisches Potential, elektrische Spannung; qualitativ: elektrische Ladung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 xml:space="preserve">Kraft, Geschwindigkeit; qualitativ: Impuls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7/8</w:t>
            </w:r>
          </w:p>
          <w:p>
            <w:pPr>
              <w:pStyle w:val="TextohneAufzhlung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ohneAufzhlung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Dazu gehören: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Benennung und qualitative oder/und quantitative Beschreibung der Größ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Formelzeichen, Einheiten, Umrechnung in andere Einheit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Rechnen mit Größ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Geeignete Vorstellung von der Größe, Verbindung zum Alltag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Sinnvolle Größenabschätzung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Umgang mit Pfeilgrößen (Vektoraddition)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Sinnvolle, anwendungsorientierte, auch offene Aufgaben lös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Skizzen anfertigen, wenn möglich, Größen eintrag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</w:r>
          </w:p>
          <w:p>
            <w:pPr>
              <w:pStyle w:val="TextohneAufzhlung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Strukturen und Analogie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 xml:space="preserve">Die SuS können Strukturen und Analogien erkennen. 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Schall und Licht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Qualitativ: Energiespeicher, Beschreibung von mechanischen und elektrischen Energietransporten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Qualitativ: Strom, Antrieb (Ursache) und Widerstan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TextohneAufzhlung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TextohneAufzhlu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Schall und Licht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Energieflussdiagramme bei mechanischen und elektrischen Energietransport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lektrische Stromstärke, Elektrische Spannung, Elektrischer Widerstand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Magnetfeld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Naturerscheinungen und technische Anwendunge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6"/>
              </w:numPr>
              <w:spacing w:before="0" w:after="120"/>
              <w:rPr>
                <w:b/>
                <w:b/>
              </w:rPr>
            </w:pPr>
            <w:r>
              <w:rPr/>
              <w:t>Die SuS können Erscheinungen in der Natur und wichtige Geräte funktional beschreiben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TextohneAufzhlung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Spiegelung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Optische Phänomene (Fata Morgana)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Optische Geräte:</w:t>
            </w:r>
          </w:p>
          <w:p>
            <w:pPr>
              <w:pStyle w:val="TextohneAufzhlung"/>
              <w:spacing w:before="0" w:after="0"/>
              <w:ind w:left="708" w:hanging="0"/>
              <w:rPr/>
            </w:pPr>
            <w:r>
              <w:rPr/>
              <w:t>Auge, Lupe, Mikroskop, Fernrohr, …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Farberscheinungen in der Natur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Farbfernseher, Druckerfarben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Thermometer</w:t>
            </w:r>
          </w:p>
        </w:tc>
      </w:tr>
      <w:tr>
        <w:trPr>
          <w:trHeight w:val="1485" w:hRule="atLeast"/>
        </w:trPr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Magnetfeld der Erde</w:t>
            </w:r>
          </w:p>
          <w:p>
            <w:pPr>
              <w:pStyle w:val="TextohneAufzhlung"/>
              <w:spacing w:lineRule="atLeast" w:line="220" w:before="0" w:after="120"/>
              <w:rPr/>
            </w:pPr>
            <w:r>
              <w:rPr/>
              <w:t>Luftdruck, Schweredruck</w:t>
            </w:r>
          </w:p>
        </w:tc>
      </w:tr>
      <w:tr>
        <w:trPr>
          <w:trHeight w:val="510" w:hRule="atLeast"/>
        </w:trPr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6"/>
              </w:numPr>
              <w:rPr/>
            </w:pPr>
            <w:r>
              <w:rPr/>
              <w:t xml:space="preserve">Die SuS können physikalische Modelle auch in ihrem Alltag gewinnbringend einsetzen. 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Inhalte: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Erde: atmosphärische Erscheinungen, Erdmagnetfeld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Mensch: Physikalische Abläufe im menschlichen Körper, medizinische Geräte, Sicherheitsaspekte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Alltagsgeräte (z.B. Elektromotor)</w:t>
            </w:r>
          </w:p>
          <w:p>
            <w:pPr>
              <w:pStyle w:val="TextmitAufzhlung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Energieversorgung: Kraftwerke und ihre Komponenten (z.B. Generator) – auch regenerative Energieversorgung (z.B. Solarzelle, Brennstoffzelle)</w:t>
            </w:r>
          </w:p>
          <w:p>
            <w:pPr>
              <w:pStyle w:val="TextmitAufzhlung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TextohneAufzhlung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TextohneAufzhlu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Lichtstrahlenmodell (Schattenphänomene, Finsternisse, Totalreflexion: Endoskop)</w:t>
            </w:r>
          </w:p>
        </w:tc>
      </w:tr>
      <w:tr>
        <w:trPr>
          <w:trHeight w:val="2823" w:hRule="atLeast"/>
        </w:trPr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numPr>
                <w:ilvl w:val="0"/>
                <w:numId w:val="0"/>
              </w:numPr>
              <w:snapToGrid w:val="false"/>
              <w:spacing w:before="0" w:after="120"/>
              <w:ind w:left="1065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hneAufzhlu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/>
            </w:pPr>
            <w:r>
              <w:rPr/>
              <w:t>Umgang mit Elektrizität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Auftreten großer Kräft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lektromotor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Kraftwerke</w:t>
            </w:r>
          </w:p>
          <w:p>
            <w:pPr>
              <w:pStyle w:val="TextohneAufzhlung"/>
              <w:spacing w:before="0" w:after="0"/>
              <w:rPr/>
            </w:pPr>
            <w:r>
              <w:rPr/>
              <w:t>Erdmagnetfeld - Kompa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Renner</w:t>
      <w:tab/>
      <w:tab/>
      <w:t>Kompetenzen und Inhalte Klasse 7 und 8</w:t>
      <w:tab/>
      <w:tab/>
      <w:tab/>
      <w:tab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Renner</w:t>
      <w:tab/>
      <w:tab/>
      <w:t>Kompetenzen und Inhalte Klasse 7 und 8</w:t>
      <w:tab/>
      <w:tab/>
      <w:tab/>
      <w:tab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Renner</w:t>
      <w:tab/>
      <w:tab/>
      <w:t>Kompetenzen und Inhalte Klasse 7 und 8</w:t>
      <w:tab/>
      <w:tab/>
      <w:tab/>
      <w:tab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Wingdings" w:hAnsi="Wingdings" w:cs="Wingdings"/>
      <w:sz w:val="22"/>
      <w:szCs w:val="22"/>
    </w:rPr>
  </w:style>
  <w:style w:type="character" w:styleId="WW8Num4z2">
    <w:name w:val="WW8Num4z2"/>
    <w:qFormat/>
    <w:rPr>
      <w:rFonts w:ascii="Symbol" w:hAnsi="Symbol" w:cs="Symbol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 w:val="22"/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/>
      <w:ind w:left="357" w:hanging="35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07:00Z</dcterms:created>
  <dc:creator>Michael Renner</dc:creator>
  <dc:description/>
  <cp:keywords/>
  <dc:language>en-US</dc:language>
  <cp:lastModifiedBy>Michael Renner</cp:lastModifiedBy>
  <cp:lastPrinted>2007-10-22T09:59:00Z</cp:lastPrinted>
  <dcterms:modified xsi:type="dcterms:W3CDTF">2012-12-09T11:07:00Z</dcterms:modified>
  <cp:revision>2</cp:revision>
  <dc:subject/>
  <dc:title>Stoffverteilungsplan Klasse 9 und 10 nach dem neuen Bildungsplan 2004</dc:title>
</cp:coreProperties>
</file>